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№ 3, № 3б по ул. Партизанская, № 133, № 135, № 140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42 по ул. Володарского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№ 3, № 3б по ул. Партизанская, № 133, № 135, № 140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42 по ул. Володарского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5-10-30T15:56:00Z</cp:lastPrinted>
  <dcterms:modified xsi:type="dcterms:W3CDTF">2025-11-13T11:49:00Z</dcterms:modified>
  <cp:revision>48</cp:revision>
  <dc:subject/>
  <dc:title/>
</cp:coreProperties>
</file>